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к проекту решения Думы Едогонского сельского поселения </w:t>
      </w:r>
    </w:p>
    <w:p>
      <w:pPr>
        <w:pStyle w:val="Normal"/>
        <w:spacing w:lineRule="auto" w:line="228"/>
        <w:jc w:val="center"/>
        <w:rPr/>
      </w:pPr>
      <w:r>
        <w:rPr>
          <w:b/>
          <w:i/>
          <w:sz w:val="24"/>
          <w:szCs w:val="24"/>
        </w:rPr>
        <w:t xml:space="preserve">«О бюджете Едогонского муниципального образования на 2026 год 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новый период 2027 и 2028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решения Думы Едогонского сельского поселения «О бюджете Едогонского муниципального образования на 2026 год и на плановый период 2027 и 2028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Едогонском муниципальном образовании, а также с учетом положений Основных направлений бюджетной, налоговой и таможенно-тарифной  политики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</w:rPr>
        <w:t xml:space="preserve"> годов, разработанных Минфином России, указа Президента Российской Федерации от </w:t>
      </w:r>
      <w:bookmarkStart w:id="0" w:name="_Hlk182481474"/>
      <w:r>
        <w:rPr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r>
        <w:rPr>
          <w:sz w:val="24"/>
          <w:szCs w:val="24"/>
        </w:rPr>
        <w:t xml:space="preserve">», основных направлений бюджетной и налоговой политики Едогонского </w:t>
      </w:r>
      <w:r>
        <w:rPr>
          <w:sz w:val="24"/>
          <w:szCs w:val="24"/>
          <w:lang w:eastAsia="en-US"/>
        </w:rPr>
        <w:t xml:space="preserve">муниципального образования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  <w:lang w:eastAsia="en-US"/>
        </w:rPr>
        <w:t xml:space="preserve"> годов, </w:t>
      </w:r>
      <w:r>
        <w:rPr>
          <w:sz w:val="24"/>
          <w:szCs w:val="24"/>
        </w:rPr>
        <w:t>муниципальной программы Едогонского сельского поселения «Социально-экономическое развитие территории сельского поселения на 2024-2028 гг.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ормирование основных параметров бюджета Едогонского муниципального образования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</w:rPr>
        <w:t xml:space="preserve"> годов осуществлено в соответствии с требованиями действующего бюджетного и налогового законодательства с учетом планируемых с 2026 года изменений, исходя из ожидаемых параметров исполнения бюджета за 2025 год, основных параметров прогноза социально-экономического развития Едогон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>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ные параметры бюджета Едогон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>годов представлены в таблице 1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1. Основные параметры бюджета Едогон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 xml:space="preserve">годов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72"/>
        <w:gridCol w:w="1560"/>
        <w:gridCol w:w="1559"/>
      </w:tblGrid>
      <w:tr>
        <w:trPr>
          <w:trHeight w:val="67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араметры бюджет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, </w:t>
            </w:r>
            <w:r>
              <w:rPr/>
              <w:t>в том числе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08 2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3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88 8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 1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02 8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2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77 7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</w:t>
            </w:r>
            <w:r>
              <w:rPr/>
              <w:t xml:space="preserve"> в том числе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29 2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5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09 800,00</w:t>
            </w:r>
          </w:p>
        </w:tc>
      </w:tr>
      <w:tr>
        <w:trPr>
          <w:trHeight w:val="5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9 3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 500,00</w:t>
            </w:r>
          </w:p>
        </w:tc>
      </w:tr>
      <w:tr>
        <w:trPr>
          <w:trHeight w:val="8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0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64 3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аемы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0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00,00</w:t>
            </w:r>
          </w:p>
        </w:tc>
      </w:tr>
      <w:tr>
        <w:trPr>
          <w:trHeight w:val="59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 дефицита (к доходам без учета безвозмездных поступлений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%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долг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00,00</w:t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%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Едогонского муниципального образован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ноза доходов на 2026 год и плановый период 2027 и 2028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6 год и плановый период 2027 и 2028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6 год и плановый период 2027 и 2028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оном Иркутской области от 22.10.2013 № 74-ОЗ (ред. от 11.03.2025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Едогонского муниципального образования на 2026 год и плановый период 2027 и 2028 годов осуществлялось на основе прогноза социально-экономического развития Едогонского сельского поселения на 2026-2028 г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Едогонского муниципального образования – Администрацией Едогон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Едогонского сельского поселения в Комитет по финансам Тулунского района и положен в основу доходной части проекта бюджета Едогонского муниципального образования на 2026 год и плановый период 2027 и 2028 годо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на 2026 год и плановый период 2027 и 2028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Едогонского муниципального образования на 2026-2028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sz w:val="24"/>
          <w:szCs w:val="24"/>
        </w:rPr>
        <w:t>решения Думы Тулунского муниципального района «О бюджете Тулунского муниципального района на 2026 год и плановый период 2027 и 2028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прогноза поступлений доходов в бюджет Едогонского муниципального образования на 2026 год и плановый период 2027 и 2028 годов представлены в таблице 2: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блица 2. Показатели поступления доходов в бюджет Едогонского муниципального образования в 2024-2028 годах с учетом изменения бюджетного и налогового законодательст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34125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Едогонского муниципального образования в 2025 году составит 21 138 885,95 рублей, что на 174 335,30 рублей (+0,8%) больше объёма поступлений 2024 года, налоговые и неналоговые доходы составят 596 959,54 рублей, что на -1 969 028,99 рублей (-76,7 %) меньше объёма поступлений 2024 года. 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6 год доходы Едогонского муниципального образования прогнозируются в объеме 18 008 232,00 рублей, что на -3 130 653,95 рублей (-14,8%) меньше ожидаемого поступления в 2025 году, налоговые и неналоговые доходы составят 605 400,00 рублей, что на 8 440,46 рублей (+1,4%) больше ожидаемого поступления в 2025 году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7 год доходы Едогонского муниципального образования прогнозируются в объеме 13 234 200,00 рублей, что на -4 774 032,00 рублей (-26,5%) меньше прогнозируемого поступления в 2026 году, налоговые и неналоговые доходы составят 608 700,00 рублей, что на 3 300,00 рублей (+0,5%) больше прогнозируемых поступлений 2026 год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8 год доходы Едогонского муниципального образования прогнозируются в объеме 13 488 800,00 рублей, что на 254 600,00 рублей (+1,9%) больше прогнозируемого поступления в 2027 году, налоговые и неналоговые доходы составят 611 100,00 рублей, что на 2 400,00 рублей (+0,4%) больше прогнозируемых поступлений 202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 ЕДОГОН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тупления налога на доходы физических лиц (НДФЛ) на 2026 год и плановый период 2027 и 2028 годов запланированы с учётом ожидаемых поступлений 2025 года, на основе прогнозируемого темпа роста в 2026-2028 годах источника основной части налога – фонда заработной платы согласно прогнозу социально-экономического развития Едогонского муниципального образования и соответствуют прогнозу главного администратора доходов </w:t>
      </w:r>
      <w:bookmarkStart w:id="1" w:name="_Hlk213751434"/>
      <w:r>
        <w:rPr>
          <w:sz w:val="24"/>
          <w:szCs w:val="24"/>
        </w:rPr>
        <w:t>–</w:t>
      </w:r>
      <w:bookmarkEnd w:id="1"/>
      <w:r>
        <w:rPr>
          <w:sz w:val="24"/>
          <w:szCs w:val="24"/>
        </w:rPr>
        <w:t xml:space="preserve">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НДФЛ в бюджет Едогонского муниципального образования в 2026 году составит 158 700,00 рублей (+6,9 % к ожидаемым поступлениям 2025 года), в 2027 году 161 000,00 рублей (+1,4 % к прогнозируемым поступлениям 2026 года), в 2028 году 163 400,00 рублей (+1,5 % к прогнозируемым поступлениям 2027 год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диный сельскохозяйственный налог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й единого сельскохозяйственного налога в бюджет Едогон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нозируемые поступления данного налога в 2026 году определены в сумме 6 000,00 рублей (+5,5 % к ожидаемым поступлениям 2025 года), в 2027 году налог запланирован в объеме 6 000,00 рублей (100 % к прогнозируемым поступлениям 2026 года), в 2028 году прогноз поступлений единого сельскохозяйственного налога определен в объеме 6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налога на имущество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2" w:name="_Hlk213752036"/>
      <w:r>
        <w:rPr>
          <w:sz w:val="24"/>
          <w:szCs w:val="24"/>
        </w:rPr>
        <w:t xml:space="preserve">44 000,00 </w:t>
      </w:r>
      <w:bookmarkEnd w:id="2"/>
      <w:r>
        <w:rPr>
          <w:sz w:val="24"/>
          <w:szCs w:val="24"/>
        </w:rPr>
        <w:t>рублей (100 % к ожидаемым поступлениям 2025 года). В 2027 году налог запланирован в объеме 44 000,00 рублей (100 % к прогнозируемым поступлениям 2026 года), в 2028 году прогноз поступлений налога на имущество физических лиц определен в объеме 44 000,00 рублей (100 % к прогнозируемым поступлениям 2027 год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организаций в бюджет Едогон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3" w:name="_Hlk182402751"/>
      <w:r>
        <w:rPr>
          <w:sz w:val="24"/>
          <w:szCs w:val="24"/>
        </w:rPr>
        <w:t xml:space="preserve">149 000,00 </w:t>
      </w:r>
      <w:bookmarkEnd w:id="3"/>
      <w:r>
        <w:rPr>
          <w:sz w:val="24"/>
          <w:szCs w:val="24"/>
        </w:rPr>
        <w:t>рублей (100 % к ожидаемым поступлениям 2025 года), в 2027 году налог запланирован в объеме 149 000,00 рублей (100 % к прогнозируемым поступлениям 2026 года), в 2028 году прогноз поступлений земельного налога с организаций определен в объеме 149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поступления данного налога в 2026 году определены в сумме 206 000,00 рублей (100,0 % к ожидаемым поступлениям 2025 года), в 2027 году налог запланирован в объеме 206 000,00 рублей (100 % к прогнозируемым поступлениям 2026 года), в 2028 году прогноз поступлений земельного налога с физических лиц определен в объеме 206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6 году в бюджет Едогонского муниципального образования осуществлено на основании информации главного администратора доходов – Администрации Едогонского сельского поселения с учетом прогноза количества совершаемых юридически значимых действий и составляет 4 000,00 рублей (-31,0% к ожидаемым поступлениям 2025 года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На 2027 год государственная пошлина планируется администратором доходов в сумме 4 000,00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8 год государственная пошлина планируется в сумме 4 000,00 рублей (100 % к прогнозируемым поступлениям 2027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Едогонского сельского поселени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определены на 2026 год в сумме 2 700,00 рублей (-9,1 % к ожидаемым поступлениям 2025 года)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администратором доходов в сумме 2 700,00 рублей (100% к прогнозируемым поступлениям 2026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8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в сумме 2 700,00 рублей (100 % к прогнозируемым поступлениям 2027 года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Едого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6 год в сумме 35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5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7 год доходы от оказания платных услуг планируются администратором доходов в сумме 36 000,00 рублей (+2,9 % к прогнозируемым поступлениям 2026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8 год доходы от оказания платных услуг планируются в сумме 36 000,000 рублей (100 % к прогнозируемым поступлениям 2027 год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Едогонского муниципального образования на 2026 год и плановый период 2027 и 2028 годов определен в соответствии с проектом закона Иркутской области «Об областном бюджете на 2026 год и плановый период 2027 и 2028 годов», проектом решения Думы Тулунского муниципального района «О бюджете Тулунского муниципального района на 2026 год и плановый период 2027 и 2028 годов» и представлен в таблице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3. Объём безвозмездных поступлений в бюджет Едогонского муниципального образования в 2024-2028 годах.                                                                                  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34125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6 год безвозмездные поступления составят 17 402 832,00 рублей, что на -3 139 094,41 рублей или на -15,3 % ниже ожидаемого уровня 2025 года; в 2027 году составят 12 625 500,00 рублей (-27,5 % к уровню 2026 года), в 2028 году составят 12 877 700,00 рублей (+2,0 % к уровню 2027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ое снижение безвозмездных поступлений в 2026 - 2028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я на выравнивание бюджетной обеспеченности распределена на 2026 год в сумме 14 783 500,00 рублей, что на -305 300,00 рублей или на -2,0 % ниже ожидаемого уровня 2025 года, в 2027 году дотация составит 12 054 000,00 рублей, что на -2 729 500,00 рублей или на -18,5 % ниже уровня 2026 года, на 2028 год дотация распределена в сумме 11 963 200,00 рублей, что на -90 800,00 рублей или на -0,8 % ниже уровня 2027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распределены на 2026 год в сумме 170 000,00 рублей, что на -92,6 % ниже ожидаемого уровня 2025 года, в 2027 году субсидии равны 185 500,00 рублей, что на +9,1 % выше уровня 2026 года, на 2028 год субсидии распределены в сумме 419 600,00 рублей, что на +126,2 % выше уровня 2027 год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Едогонского муниципального образования на 2026 год распределены в сумме 344 800,00 рублей, что на 94 100,00 рублей или на +37,5 % выше ожидаемого уровня 2025 года, в 2027 году субвенции составят 386 000,00 рублей, что на 41 200,00 рублей или на +11,9 % выше уровня 2026 года, на 2028 год субвенции распределены в сумме 494 900,00 рублей, что на 108 900,00 рублей или на +28,2 % выше уровня 202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u w:val="single"/>
        </w:rPr>
        <w:t>2. Расходы бюджета Едогонского муниципального образова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бюджета Едогонского муниципального образования сформирован на 2026 год в объеме 18 029 232,00 руб.; на 2027 год в объеме 12 937 200,00 руб.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; на 2028 год в объеме 12 878 800,00 руб.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бюджета Едогонского муниципального образования на 2026 год и на плановый период 2027 и 2028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Едогонского сельского поселения и их формирования,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3 подпрограммы. Общий объем расходов на реализацию муниципальной программы Едогонского сельского поселения на 2026 год составит </w:t>
      </w:r>
      <w:r>
        <w:rPr>
          <w:sz w:val="24"/>
          <w:szCs w:val="24"/>
        </w:rPr>
        <w:t xml:space="preserve">18 029 232,00 </w:t>
      </w:r>
      <w:r>
        <w:rPr>
          <w:bCs/>
          <w:sz w:val="24"/>
          <w:szCs w:val="24"/>
        </w:rPr>
        <w:t xml:space="preserve">руб. (100 % общих расходов); на 2027 год составит 12 688 000,00 руб. (98,1% общих расходов, без учета условно-утвержденных расходов); на 2028 год составит </w:t>
      </w:r>
      <w:r>
        <w:rPr>
          <w:sz w:val="24"/>
          <w:szCs w:val="24"/>
        </w:rPr>
        <w:t xml:space="preserve">12 878 800,00 </w:t>
      </w:r>
      <w:r>
        <w:rPr>
          <w:bCs/>
          <w:sz w:val="24"/>
          <w:szCs w:val="24"/>
        </w:rPr>
        <w:t xml:space="preserve">руб. (100 %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Едогонского</w:t>
      </w:r>
      <w:r>
        <w:rPr>
          <w:bCs/>
          <w:sz w:val="24"/>
          <w:szCs w:val="24"/>
        </w:rPr>
        <w:t xml:space="preserve"> сельского поселения на 2027 год составит </w:t>
      </w:r>
      <w:r>
        <w:rPr>
          <w:sz w:val="24"/>
          <w:szCs w:val="24"/>
        </w:rPr>
        <w:t>249 200,00</w:t>
      </w:r>
      <w:r>
        <w:rPr>
          <w:bCs/>
          <w:sz w:val="24"/>
          <w:szCs w:val="24"/>
        </w:rPr>
        <w:t xml:space="preserve"> руб. (1,9 % общих расход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Едогонского муниципального образования по расходам на 2026-2028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о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7 и 2028 годов планируется утвердить условно утверждаемые расходы на 2027 год в сумме 318 000,00 руб., на 2028 год в сумме 631 00,00 руб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средств и безвозмездных поступлений не целевого характера на 2026 год в сумме 15 409 900,00 руб. (85,5 % от общего объема расходов), на 2027 год – 12 365 700,00 руб. (95,6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, на 2028 год – 11 964 300,00 руб. (92,9 %</w:t>
      </w:r>
      <w:r>
        <w:rPr/>
        <w:t xml:space="preserve"> </w:t>
      </w:r>
      <w:r>
        <w:rPr>
          <w:sz w:val="24"/>
          <w:szCs w:val="24"/>
        </w:rPr>
        <w:t>общих расходов, без учета условно-утвержденных расход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Также предусмотрены расходы бюджета поселения, источником финансового обеспечения которых являются целевые межбюджетные трансферты на 2026 год в сумме 2 619 332,00 руб. (14,5 % от общего объема расходов), на 2027 в сумме 571 500,00 руб. (4,4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 и 2028 годы в сумме 914 500,00 руб. (7,1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Структура расходов бюджета Едогонского муниципального образования на 2026 год и на плановый период 2027 и 2028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сходная часть бюджета Едогонского муниципального образования сформирована на основании муниципальной программы Едогонского сельского поселения </w:t>
      </w:r>
      <w:r>
        <w:rPr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бюджетных ассигнованиях в разрезе подпрограмм предоставлена в таблице 4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4. Ресурсное обеспечение реализации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рублей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701"/>
        <w:gridCol w:w="1843"/>
        <w:gridCol w:w="1701"/>
      </w:tblGrid>
      <w:tr>
        <w:trPr>
          <w:trHeight w:val="28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8 029 23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2 6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2 878 800,00</w:t>
            </w:r>
          </w:p>
        </w:tc>
      </w:tr>
      <w:tr>
        <w:trPr>
          <w:trHeight w:val="28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60 146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176 483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285 383,52</w:t>
            </w:r>
          </w:p>
        </w:tc>
      </w:tr>
      <w:tr>
        <w:trPr>
          <w:trHeight w:val="5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78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91 053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22 216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93 416,48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2"/>
              </w:rPr>
              <w:t>249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 029 23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937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878 80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ая программа Едогонского сель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циально-экономическое развитие территории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4-2028 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ового обеспечения реализации муниципальной программы на 2026 год составит </w:t>
      </w:r>
      <w:r>
        <w:rPr>
          <w:bCs/>
          <w:iCs/>
          <w:sz w:val="24"/>
          <w:szCs w:val="24"/>
        </w:rPr>
        <w:t xml:space="preserve">18 029 232,00 </w:t>
      </w:r>
      <w:r>
        <w:rPr>
          <w:sz w:val="24"/>
          <w:szCs w:val="24"/>
        </w:rPr>
        <w:t xml:space="preserve">руб., на 2027 год – </w:t>
      </w:r>
      <w:r>
        <w:rPr>
          <w:bCs/>
          <w:iCs/>
          <w:sz w:val="24"/>
          <w:szCs w:val="24"/>
        </w:rPr>
        <w:t xml:space="preserve">12 688 000,00 </w:t>
      </w:r>
      <w:r>
        <w:rPr>
          <w:sz w:val="24"/>
          <w:szCs w:val="24"/>
        </w:rPr>
        <w:t xml:space="preserve">руб., на 2028 год </w:t>
      </w:r>
      <w:r>
        <w:rPr>
          <w:bCs/>
          <w:iCs/>
          <w:sz w:val="24"/>
          <w:szCs w:val="24"/>
        </w:rPr>
        <w:t xml:space="preserve">12 878 800,00 </w:t>
      </w:r>
      <w:r>
        <w:rPr>
          <w:sz w:val="24"/>
          <w:szCs w:val="24"/>
        </w:rPr>
        <w:t>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гг.»</w:t>
      </w:r>
      <w:r>
        <w:rPr>
          <w:sz w:val="24"/>
          <w:szCs w:val="24"/>
        </w:rPr>
        <w:t xml:space="preserve"> на 2026 год составит 11 460 146,52 руб., на 2027 год – 9 176 483,52 руб., на 2028 год – 9 285 383,52 руб., в том числе:</w:t>
      </w:r>
    </w:p>
    <w:p>
      <w:pPr>
        <w:pStyle w:val="Normal"/>
        <w:numPr>
          <w:ilvl w:val="0"/>
          <w:numId w:val="6"/>
        </w:numPr>
        <w:ind w:left="1276" w:hanging="283"/>
        <w:jc w:val="both"/>
        <w:rPr/>
      </w:pPr>
      <w:r>
        <w:rPr>
          <w:sz w:val="24"/>
          <w:szCs w:val="24"/>
        </w:rPr>
        <w:t>на обеспечение деятельности главы сельского поселения и администрации сельского поселения на 2026 год запланировано в сумме 6 553 642,39 руб., на 2027 год в сумме 4 867 100,52 руб., на 2028 год в сумме 4 976 000,52 руб., в том числе за счет средств областного бюдж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на о</w:t>
      </w:r>
      <w:r>
        <w:rPr>
          <w:iCs/>
          <w:sz w:val="24"/>
          <w:szCs w:val="24"/>
        </w:rPr>
        <w:t>существление первичного воинского учета органами местного самоуправления поселений, муниципальных и городских округов предусмотрено на 2026 год</w:t>
      </w:r>
      <w:r>
        <w:rPr>
          <w:sz w:val="24"/>
          <w:szCs w:val="24"/>
        </w:rPr>
        <w:t xml:space="preserve"> в сумме 344 200,00 руб., на 2027 год в сумме       385 400,00 руб., на 2028 год в сумме 494 300,00 руб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600,00</w:t>
      </w:r>
      <w:r>
        <w:rPr>
          <w:sz w:val="24"/>
          <w:szCs w:val="24"/>
        </w:rPr>
        <w:t xml:space="preserve">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управление муниципальным долгом сельского поселения запланировано в сумме 2 000,00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 запланировано на 2026 год 597 121,13 руб., на 2027 год и 2028 год в сумме 0,00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4 307 383,00 руб. ежегодно;</w:t>
      </w:r>
    </w:p>
    <w:p>
      <w:pPr>
        <w:pStyle w:val="Normal"/>
        <w:tabs>
          <w:tab w:val="clear" w:pos="720"/>
          <w:tab w:val="left" w:pos="993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r>
        <w:rPr>
          <w:sz w:val="24"/>
          <w:szCs w:val="24"/>
        </w:rPr>
        <w:t>на 2026 год составит 2 278 032,00 руб., на 2027 год – 189 300,00 руб., на 2028 год – 0,00 руб., в том числ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ремонт и содержание автомобильных дорог на 2026 год запланировано в сумме 1 499 140,00 руб.,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год и 2028 год в сумме 0,00 руб.;</w:t>
      </w:r>
      <w:bookmarkStart w:id="4" w:name="_Hlk213775367"/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организацию благоустройства территории поселения на 2026 год запланировано сумме 173 500,00 руб., из них за счет средств субсидии из областного бюджета на реализацию мероприятий перечня проектов народных инициатив в сумме 170 000,00 руб., в 2027 году запланировано сумме 189 300,00 руб., из них за счет средств субсидии из областного бюджета на реализацию мероприятий перечня проектов народных инициатив в сумме 185 500,00 руб.; в 2028 году запланировано сумме 0,00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 xml:space="preserve">на организацию водоснабжения населения на 2026 год запланировано в сумме      605 392,00 руб.,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год и 2028 год в сумме 0,00 руб.;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4"/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142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гг.»</w:t>
      </w:r>
      <w:r>
        <w:rPr>
          <w:sz w:val="24"/>
          <w:szCs w:val="24"/>
        </w:rPr>
        <w:t xml:space="preserve"> на 2026 год, составит 4 291 053,48 руб., на 2027 год – 3 322 216,48 руб., на 2028 год – 3 593 416,48 руб.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асходы, направленные на обеспечение условий для развития на территории сельского поселения физической культуры и массового спорта на 2026 год и 2027 год в сумме 0,00 руб.; в 2028 году запланировано в сумме 428 200,00 руб., из них за счет средств субсидии из областного бюджета на реализацию мероприятий перечня проектов народных инициатив в сумме 419 600,00 руб.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расходы, направленные на организацию досуга и обеспечение жителей услугами организаций культуры на 2026 год запланировано в сумме 4 291 053,48 руб., на 2027 год – 3 322 216,48 руб., на 2028 год – 3 165 216,48 руб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Едогонского муниципального образования запланировано на 2027 год в сумме 249 200,00 </w:t>
      </w:r>
      <w:bookmarkStart w:id="5" w:name="_Hlk182552629"/>
      <w:r>
        <w:rPr>
          <w:sz w:val="24"/>
          <w:szCs w:val="24"/>
        </w:rPr>
        <w:t>руб. в том числе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>
          <w:sz w:val="24"/>
          <w:szCs w:val="24"/>
        </w:rPr>
        <w:t xml:space="preserve">на проведение выборов главы муниципального образования в сумме 108 300,00 руб.; </w:t>
      </w:r>
    </w:p>
    <w:p>
      <w:pPr>
        <w:pStyle w:val="Normal"/>
        <w:numPr>
          <w:ilvl w:val="0"/>
          <w:numId w:val="8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выборов в представительные органы муниципального образования в сумме 140 900,00 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End w:id="5"/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Источники внутреннего финансирования дефицита бюджета Едогонского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запланированных доходов и расходов бюджета, дефицит бюджета составит в 2026 году – 21 000,00 руб., в 2027 году – 21 000,00 руб., в 2028 году – 21 000,00 руб. Отношение объема дефицита к доходам без учета объема безвозмездных поступлений </w:t>
      </w:r>
      <w:bookmarkStart w:id="6" w:name="_Hlk213920375"/>
      <w:r>
        <w:rPr>
          <w:sz w:val="24"/>
          <w:szCs w:val="24"/>
        </w:rPr>
        <w:t>на 2026 год составит 3,5%, на 2027 год - 3,5%, на 2028 год – 3,4%.</w:t>
      </w:r>
    </w:p>
    <w:p>
      <w:pPr>
        <w:pStyle w:val="Normal"/>
        <w:spacing w:lineRule="auto" w:line="228"/>
        <w:ind w:firstLine="709"/>
        <w:jc w:val="both"/>
        <w:rPr/>
      </w:pPr>
      <w:bookmarkEnd w:id="6"/>
      <w:r>
        <w:rPr>
          <w:sz w:val="24"/>
          <w:szCs w:val="24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6-2028 годах не планируется.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7 года – 21 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8 года – 42 0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9 года – 63 0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ИО председателя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улунского муниципального района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Т.В. Александ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361" w:right="566" w:gutter="0" w:header="0" w:top="426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Segoe UI" w:hAnsi="Segoe UI" w:cs="Segoe UI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Segoe UI" w:hAnsi="Segoe UI" w:cs="Segoe UI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egoe UI" w:hAnsi="Segoe UI" w:cs="Segoe UI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egoe UI" w:hAnsi="Segoe UI" w:cs="Segoe UI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egoe UI" w:hAnsi="Segoe UI" w:cs="Segoe UI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3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0:34:00Z</dcterms:created>
  <dc:creator>Матвеева</dc:creator>
  <dc:description/>
  <cp:keywords/>
  <dc:language>en-US</dc:language>
  <cp:lastModifiedBy>Admin</cp:lastModifiedBy>
  <cp:lastPrinted>2025-11-16T09:58:00Z</cp:lastPrinted>
  <dcterms:modified xsi:type="dcterms:W3CDTF">2025-11-16T01:58:00Z</dcterms:modified>
  <cp:revision>24</cp:revision>
  <dc:subject/>
  <dc:title>                                     </dc:title>
</cp:coreProperties>
</file>